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оверенность №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1"/>
        <w:ind w:right="-1" w:hanging="0"/>
        <w:jc w:val="both"/>
        <w:rPr/>
      </w:pPr>
      <w:r>
        <w:rPr>
          <w:rFonts w:cs="Arial"/>
          <w:sz w:val="20"/>
        </w:rPr>
        <w:t xml:space="preserve">город Москва, </w:t>
        <w:tab/>
        <w:tab/>
        <w:tab/>
        <w:tab/>
        <w:tab/>
        <w:tab/>
        <w:t xml:space="preserve">                    </w:t>
      </w:r>
      <w:r>
        <w:rPr>
          <w:rFonts w:cs="Arial"/>
          <w:color w:val="000000"/>
          <w:sz w:val="20"/>
        </w:rPr>
        <w:t>«_____»_________________201____</w:t>
        <w:softHyphen/>
        <w:t>г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1"/>
        <w:jc w:val="both"/>
        <w:rPr/>
      </w:pPr>
      <w:r>
        <w:rPr>
          <w:rFonts w:cs="Arial"/>
          <w:color w:val="000000"/>
          <w:sz w:val="20"/>
        </w:rPr>
        <w:t>Настоящей доверенностью________________________________________(</w:t>
      </w:r>
      <w:r>
        <w:rPr>
          <w:rFonts w:cs="Arial"/>
          <w:sz w:val="20"/>
        </w:rPr>
        <w:t>ОГРН_____,ИНН_______,</w:t>
      </w:r>
    </w:p>
    <w:p>
      <w:pPr>
        <w:pStyle w:val="Normal1"/>
        <w:jc w:val="both"/>
        <w:rPr>
          <w:rFonts w:cs="Arial"/>
          <w:sz w:val="16"/>
          <w:szCs w:val="16"/>
        </w:rPr>
      </w:pPr>
      <w:r>
        <w:rPr>
          <w:rFonts w:cs="Arial"/>
          <w:sz w:val="20"/>
        </w:rPr>
        <w:tab/>
        <w:tab/>
        <w:tab/>
        <w:t xml:space="preserve">           </w:t>
      </w:r>
      <w:r>
        <w:rPr>
          <w:rFonts w:cs="Arial"/>
          <w:i/>
          <w:sz w:val="16"/>
          <w:szCs w:val="16"/>
        </w:rPr>
        <w:t>(Наименование организации)</w:t>
      </w:r>
      <w:r>
        <w:rPr>
          <w:rFonts w:cs="Arial"/>
          <w:b/>
          <w:sz w:val="16"/>
          <w:szCs w:val="16"/>
        </w:rPr>
        <w:t xml:space="preserve"> </w:t>
      </w:r>
    </w:p>
    <w:p>
      <w:pPr>
        <w:pStyle w:val="Normal1"/>
        <w:jc w:val="both"/>
        <w:rPr/>
      </w:pPr>
      <w:r>
        <w:rPr>
          <w:rFonts w:cs="Arial"/>
          <w:sz w:val="20"/>
        </w:rPr>
        <w:t>местонахождение______________) (далее по тексту «Доверитель»), в лице:_</w:t>
      </w:r>
      <w:r>
        <w:rPr>
          <w:rFonts w:cs="Arial"/>
          <w:b/>
          <w:sz w:val="20"/>
        </w:rPr>
        <w:t>______ ________________________</w:t>
      </w:r>
      <w:r>
        <w:rPr>
          <w:rFonts w:cs="Arial"/>
          <w:sz w:val="20"/>
        </w:rPr>
        <w:t>________________________________________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,</w:t>
      </w:r>
    </w:p>
    <w:p>
      <w:pPr>
        <w:pStyle w:val="Normal1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 xml:space="preserve">                                        </w:t>
      </w:r>
      <w:r>
        <w:rPr>
          <w:rFonts w:cs="Arial"/>
          <w:i/>
          <w:sz w:val="20"/>
        </w:rPr>
        <w:t>(</w:t>
      </w:r>
      <w:r>
        <w:rPr>
          <w:rFonts w:cs="Arial"/>
          <w:i/>
          <w:sz w:val="16"/>
          <w:szCs w:val="16"/>
        </w:rPr>
        <w:t>Фамилия, Имя, Отчество</w:t>
      </w:r>
      <w:r>
        <w:rPr>
          <w:rFonts w:cs="Arial"/>
          <w:sz w:val="16"/>
          <w:szCs w:val="16"/>
        </w:rPr>
        <w:t>)</w:t>
      </w:r>
    </w:p>
    <w:p>
      <w:pPr>
        <w:pStyle w:val="Normal1"/>
        <w:jc w:val="both"/>
        <w:rPr/>
      </w:pPr>
      <w:r>
        <w:rPr>
          <w:rFonts w:cs="Arial"/>
          <w:sz w:val="20"/>
        </w:rPr>
        <w:t xml:space="preserve">действующего (ей) на основании </w:t>
      </w:r>
      <w:r>
        <w:rPr>
          <w:rFonts w:cs="Arial"/>
          <w:b/>
          <w:sz w:val="20"/>
        </w:rPr>
        <w:t>_________________</w:t>
      </w:r>
      <w:r>
        <w:rPr>
          <w:rFonts w:cs="Arial"/>
          <w:sz w:val="20"/>
        </w:rPr>
        <w:t>_______________________ ,</w:t>
      </w:r>
    </w:p>
    <w:p>
      <w:pPr>
        <w:pStyle w:val="Normal1"/>
        <w:jc w:val="both"/>
        <w:rPr>
          <w:rFonts w:cs="Arial"/>
          <w:sz w:val="16"/>
          <w:szCs w:val="16"/>
        </w:rPr>
      </w:pPr>
      <w:r>
        <w:rPr>
          <w:rFonts w:cs="Arial"/>
          <w:sz w:val="20"/>
        </w:rPr>
        <w:tab/>
        <w:tab/>
        <w:tab/>
        <w:tab/>
        <w:tab/>
      </w:r>
      <w:r>
        <w:rPr>
          <w:rFonts w:cs="Arial"/>
          <w:sz w:val="16"/>
          <w:szCs w:val="16"/>
        </w:rPr>
        <w:t xml:space="preserve">                   </w:t>
      </w:r>
      <w:r>
        <w:rPr>
          <w:rFonts w:cs="Arial"/>
          <w:i/>
          <w:sz w:val="16"/>
          <w:szCs w:val="16"/>
        </w:rPr>
        <w:t>(Устава, доверенности)</w:t>
      </w:r>
    </w:p>
    <w:p>
      <w:pPr>
        <w:pStyle w:val="Normal1"/>
        <w:jc w:val="both"/>
        <w:rPr/>
      </w:pPr>
      <w:r>
        <w:rPr>
          <w:rFonts w:cs="Arial"/>
          <w:sz w:val="20"/>
        </w:rPr>
        <w:t xml:space="preserve">уполномочивает </w:t>
      </w:r>
      <w:r>
        <w:rPr>
          <w:rFonts w:cs="Arial"/>
          <w:b/>
          <w:sz w:val="20"/>
        </w:rPr>
        <w:t>______________________</w:t>
      </w:r>
      <w:r>
        <w:rPr>
          <w:rFonts w:cs="Arial"/>
          <w:sz w:val="20"/>
        </w:rPr>
        <w:t>______________________________ (далее «Поверенный),</w:t>
      </w:r>
    </w:p>
    <w:p>
      <w:pPr>
        <w:pStyle w:val="Normal1"/>
        <w:jc w:val="both"/>
        <w:rPr/>
      </w:pPr>
      <w:r>
        <w:rPr>
          <w:rFonts w:cs="Arial"/>
          <w:sz w:val="20"/>
        </w:rPr>
        <w:tab/>
        <w:tab/>
        <w:tab/>
        <w:tab/>
        <w:tab/>
        <w:t xml:space="preserve"> </w:t>
      </w:r>
      <w:r>
        <w:rPr>
          <w:rFonts w:cs="Arial"/>
          <w:i/>
          <w:sz w:val="16"/>
          <w:szCs w:val="16"/>
        </w:rPr>
        <w:t>(Фамилия, Имя, Отчество</w:t>
      </w:r>
      <w:r>
        <w:rPr>
          <w:rFonts w:cs="Arial"/>
          <w:sz w:val="16"/>
          <w:szCs w:val="16"/>
        </w:rPr>
        <w:t>)</w:t>
      </w:r>
    </w:p>
    <w:p>
      <w:pPr>
        <w:pStyle w:val="Normal1"/>
        <w:jc w:val="both"/>
        <w:rPr/>
      </w:pPr>
      <w:r>
        <w:rPr>
          <w:rFonts w:cs="Arial"/>
          <w:sz w:val="20"/>
        </w:rPr>
        <w:t>паспорт:____</w:t>
      </w:r>
      <w:r>
        <w:rPr>
          <w:rFonts w:cs="Arial"/>
          <w:b/>
          <w:sz w:val="20"/>
        </w:rPr>
        <w:t xml:space="preserve">____ ________________________________, </w:t>
      </w:r>
      <w:r>
        <w:rPr>
          <w:rFonts w:cs="Arial"/>
          <w:sz w:val="20"/>
        </w:rPr>
        <w:t>адрес регистрации</w:t>
      </w:r>
      <w:r>
        <w:rPr>
          <w:rFonts w:cs="Arial"/>
          <w:b/>
          <w:sz w:val="20"/>
        </w:rPr>
        <w:t xml:space="preserve"> ______________________</w:t>
      </w:r>
    </w:p>
    <w:p>
      <w:pPr>
        <w:pStyle w:val="Normal1"/>
        <w:jc w:val="both"/>
        <w:rPr/>
      </w:pPr>
      <w:r>
        <w:rPr>
          <w:rFonts w:cs="Arial"/>
          <w:sz w:val="20"/>
        </w:rPr>
        <w:tab/>
        <w:tab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i/>
          <w:sz w:val="16"/>
          <w:szCs w:val="16"/>
        </w:rPr>
        <w:t>(Серия, номер, когда и кем выдан.)</w:t>
      </w:r>
    </w:p>
    <w:p>
      <w:pPr>
        <w:pStyle w:val="Normal1"/>
        <w:jc w:val="both"/>
        <w:rPr>
          <w:rFonts w:cs="Arial"/>
          <w:i/>
          <w:i/>
          <w:color w:val="000000"/>
          <w:sz w:val="20"/>
          <w:szCs w:val="16"/>
        </w:rPr>
      </w:pPr>
      <w:r>
        <w:rPr>
          <w:rFonts w:cs="Arial"/>
          <w:i/>
          <w:color w:val="000000"/>
          <w:sz w:val="20"/>
          <w:szCs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от имени Доверителя переговоры с Обществом с ограниченной ответственностью «Твой Брокер» и совершать от имени и в интересах Доверителя следующие действия в рамках взаимодействия с ООО «Твой Брокер»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ать от имени Доверителя договоры на брокерское обслуживание, агентские договоры, договоры комиссии, купли-продажи, залога, мены; выполнять все необходимые действия, связанные с выполнением обязательств по вышеназванным договорам; вносить изменения в подписанные договоры, расторгать заключенные от имени Доверителя соглашения и договор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авать поручения на конвертацию денежных средств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купать на имя Доверителя, продавать и обменивать от имени Доверителя ценные бумаг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ать любые соглашения, связанные с корпоративными действиями акционерных обществ, включая, но не ограничиваясь, соглашениями о мене, выкупе и размещении дополнительных выпусков ценных бумаг любых акционерных общества, а также изменять условиях соглашений и расторгать и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ть интересы Доверителя перед эмитентами ценных бумаг, которыми владеет Доверитель, а также получать информацию, подлежащую раскрытию перед акционерами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ывать заявления и иные документы для признания Доверителя квалифицированным инвестором и/или клиентом с повышенным уровнем риска, а также для отказа от статуса квалифицированного инвестора и/или клиента с повышенным уровнем риска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ывать и подавать поручения на совершение сделок, включая, но не ограничиваясь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ей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е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зывом ранее поданных устных/письменных поручений на совершение сделок по приобретению и/или отчуждению любых ценных бумаг, финансовых инструментов и иностранной валюты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анием от имени Доверителя письменных поручений на совершения сделок с любыми ценными бумагами, финансовыми инструментами и иностранной валютой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писывать распоряжения о распределении денежных средств Доверителя между торговыми системами и/или секциями в рамках торговой системы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ь акты приема-передачи выполненных работ и расписываться в них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</w:t>
      </w:r>
      <w:r>
        <w:rPr>
          <w:rFonts w:cs="Arial" w:ascii="Arial" w:hAnsi="Arial"/>
          <w:color w:val="000000"/>
        </w:rPr>
        <w:t>одписывать от имени Доверителя согласие на обработку ООО «Твой Брокер» персональных данных Доверителя, а также согласие на передачу ООО «Твой Брокер» персональных данных Доверителя третьим лицам, которым ООО «Твой Брокер» поручает обработку персональных данных Доверителя в рамках заключаемых/заключенных договоров между Доверителем и ООО «Твой Брокер»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лять Доверителя во взаимоотношениях с реестрами акционеров и депозитариями, во исполнение чего, от имени и в интересах Доверителя, подписывать договоры, дополнительные соглашения, поручения, распоряжения, запросы и иные документы, необходимые дл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ия/закрытия счета депо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ткрытия/закрытия лицевого счета Доверителя в реестре акционер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Изменения анкетных данных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я / отмены назначения попечителя счета депо Доверител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я соответствующих выписок из реестра владельцев ценных бумаг эмитента и иных документо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ы услуг реестр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прием на хранение и/или учет ценных бумаг на счета депо Клиента (Депонента) и поручения на снятие ценных бумаг с хранения и/или учета 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перевод ценных бумаг на счет депо Клиента (Депонента) (со счета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для открытия новых разделов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дачи поручения на блокировку по каким-либо основаниям ценных бумаг на счете депо Клиента (Депонента), и поручения Депозитарию на снятие блокировки ценных бумаг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обременение/снятие обременения ценных бумаг на счете депо Клиента (Депонента) обязательствами, и поручения на снятие обременения ценных бумаг на счете депо Клиента (Депонента) обязательства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Назначения/отмены назначения распорядителей счета депо Клиента (Депонента) и подписания в связи с этим соответствующие Распоряж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лучения информации и необходимых документов о результатах операций, произведенных по счету депо Клиента (Депонента), а также для получения иной информации (материалов), имеющей отношение к правам Клиента (Депонента) на ценные бумаги, учитываемые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ения всех выписок и иных документов по счету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лучения информации, документов и материалов, связанных с проведением собраний акционеров, выплатой дивидендов и пр., а также иной информации, поступившей от соответствующего эмитента ценных бумаг и имеющей прямое отношение к правам Клиента (Депонента), как владельца ценных бумаг, находящихся на счете депо Клиента (Депонента), и предпринимать все иные от него зависящие действия для реализации Клиентом (Депонентом) прав, удостоверяемых депонированными на счете депо Клиента (Депонента) ценными бумаг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писания инструкций и всех необходимых документов для осуществления указанных прав Попечителя в отношении ценных бумаг, учитываемых на счете депо Клиента (Депонента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выдачу поручений/доверенностей организаторам торговли, вышестоящим депозитариям и (или) клиринговым организациям на распоряжение ценными бумагами Клиента (Депонента), находящимися на междепозитарном счете депо Депозитария, в соответствии с правилами и регламентами деятельности организаторов торговли, вышестоящих депозитариев и (или) клиринговых организаци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обременение ценных бумаг на счете депо Клиента (Депонента) обязательствами (в том числе по договору залога), и поручения на снятие обременения ценных бумаг на счете депо Клиента (Депонента) обязательствами (в том числе по договору залога в соответствии с порядком, изложенным в соглашении об отступном)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дачи поручения на внесение Клиента (Депонента) в соответствующий реестр владельцев именных ценных бумаг эмитента и получения соответствующих выписок из реестра владельцев ценных бумаг эмитента и иные документ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Получения на свой расчетный счет суммы дивидендов и иных доходов по ценным бумагам, направленных Депозитарию и причитающихся Клиенту (Депоненту) по ценным бумагам, хранящимся на счете депо Клиента (Депонента), для дальнейшей передачи Клиенту (Депоненту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Оплаты услуги Депозитария по ведению счета депо Клиента (Депонент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овершать любые иные действия, получать и подписывать любые иные документы, связанные с исполнением вышеуказанных полномочий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еренность выдана с правом передоверия Поверенным третьим лицам полномочий в части получения и передачи любых документов, включая полномочия по подписанию любых документов, подтверждающих факт передачи и/или получения документов; без права передоверия полномочий по совершению каких-либо юридических действи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1"/>
        <w:ind w:right="-1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Подпись «Поверенного»       _____________             удостоверяем</w:t>
      </w:r>
    </w:p>
    <w:p>
      <w:pPr>
        <w:pStyle w:val="Normal1"/>
        <w:ind w:right="-1" w:hanging="0"/>
        <w:jc w:val="both"/>
        <w:rPr>
          <w:rFonts w:eastAsia="Arial" w:cs="Arial"/>
          <w:color w:val="000000"/>
          <w:sz w:val="20"/>
        </w:rPr>
      </w:pPr>
      <w:r>
        <w:rPr>
          <w:rFonts w:eastAsia="Arial" w:cs="Arial"/>
          <w:color w:val="000000"/>
          <w:sz w:val="20"/>
        </w:rPr>
        <w:t xml:space="preserve">        </w:t>
      </w:r>
    </w:p>
    <w:p>
      <w:pPr>
        <w:pStyle w:val="Normal1"/>
        <w:ind w:right="-1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1"/>
        <w:ind w:right="-1" w:hanging="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Руководитель:  __________________ / _____________________                           М.П.</w:t>
      </w:r>
    </w:p>
    <w:p>
      <w:pPr>
        <w:pStyle w:val="Normal1"/>
        <w:ind w:right="-1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л. бухгалтер:  __________________ / 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оформляется на фирменном бланке организации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3"/>
        </w:tabs>
        <w:ind w:left="723" w:hanging="36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38:00Z</dcterms:created>
  <dc:creator>Зизикова Татьяна Николаевна</dc:creator>
  <dc:description/>
  <cp:keywords/>
  <dc:language>en-US</dc:language>
  <cp:lastModifiedBy>Зизикова Татьяна Николаевна</cp:lastModifiedBy>
  <cp:lastPrinted>2017-04-13T13:57:00Z</cp:lastPrinted>
  <dcterms:modified xsi:type="dcterms:W3CDTF">2023-04-06T09:38:00Z</dcterms:modified>
  <cp:revision>2</cp:revision>
  <dc:subject/>
  <dc:title>Доверенность юр лицо</dc:title>
</cp:coreProperties>
</file>